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ANGER TETOUAN AL HOCE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8/2021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4/09/2021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rection du Centre Hospitalo Universitaire Tanger Tétouan Al-Hoceima à l’ouverture des plis des offres pour la passation d’une convention concernant </w:t>
      </w:r>
      <w:r>
        <w:rPr>
          <w:rFonts w:cs="Calibri" w:ascii="Calibri" w:hAnsi="Calibri"/>
          <w:b/>
          <w:bCs/>
          <w:sz w:val="28"/>
          <w:szCs w:val="28"/>
        </w:rPr>
        <w:t>: Conseil juridique et défense des droits et intérêts du Centre Hospitalo Universitaire Tanger Tétouan Al-Hoceima devant tous les tribunaux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y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8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4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تن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مهمة الاستشارة القانونية و الدفاع عن حقوق و مصالح المركز الإستشفائي الجامعي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أمام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جميع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المحاكم  وكذا المجلس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أعلى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</cp:lastModifiedBy>
  <cp:lastPrinted>2021-09-10T17:50:00Z</cp:lastPrinted>
  <dcterms:modified xsi:type="dcterms:W3CDTF">2021-09-10T16:50:00Z</dcterms:modified>
  <cp:revision>24</cp:revision>
  <dc:subject/>
  <dc:title>ROYAUME DU MAROC</dc:title>
</cp:coreProperties>
</file>